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T202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SATELLITE BROADCAST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720"/>
        <w:gridCol w:w="126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arconi was the first to achieve______________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following planetary orbit terms with diagrams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Ascending and Descending node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Prograde and Retrograde Orbits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Line of Apsides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</w:t>
            </w: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n the features and importance of the Geostationary Orbit with example application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</w:t>
            </w: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ame a search and rescue satellite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: Sub-satellite path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and explain the Laws of Kepler based on which satellites revolve around primary object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</w:t>
            </w:r>
            <w:r>
              <w:rPr/>
              <w:t>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significance of the Ionosphere in Radio communication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various things that degrades the signal of a satellite. And also how do you counter these degradations?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</w:t>
            </w:r>
            <w:r>
              <w:rPr/>
              <w:t>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and contrast between the Ku band and C band based transmission system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</w:t>
            </w: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and explain the various parts of a satellite with their function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</w:t>
            </w:r>
            <w:r>
              <w:rPr/>
              <w:t>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: Sun transit outage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the part that is called as a“Bent Pipe”, Justify the reason for it to be called so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various modes of radio wave propagation with suitable example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</w:t>
            </w: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f adding parity bits increases word length, d</w:t>
            </w:r>
            <w:bookmarkStart w:id="0" w:name="_GoBack"/>
            <w:bookmarkEnd w:id="0"/>
            <w:r>
              <w:rPr/>
              <w:t>efend the choice of adding parity bit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ith neat diagrams explain the working of an analog DTH system. 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</w:t>
            </w: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types of Multiplexing and describe their application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various types of analog and digital modulation techniques with example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</w:t>
            </w:r>
            <w:r>
              <w:rPr/>
              <w:t>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diagrams explain the parts of a Community antenna Tv system. Also Discuss the advantages and disadvantages it had over conventional DTH systems in the 1980’s and 90’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the process of encoding using MPEG-2 codec. Also name the advantages it brought for broadcast when it was introduced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</w:t>
            </w:r>
            <w:r>
              <w:rPr/>
              <w:t>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ist advantages of MPEG4 over MPEG2 for DTH broadcast.  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</w:t>
            </w:r>
            <w:r>
              <w:rPr/>
              <w:t>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and describe the steps involved in the creation of TV programs for broadcast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the disadvantages that a traditional DTH system had in comparison to an IPTV system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in detail the working of an Internet TV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b91aca"/>
    <w:rPr>
      <w:rFonts w:eastAsia="Times New Roman" w:cs="Times New Roman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basedOn w:val="Normal"/>
    <w:link w:val="NoSpacingChar"/>
    <w:uiPriority w:val="1"/>
    <w:qFormat/>
    <w:rsid w:val="00b91aca"/>
    <w:pPr/>
    <w:rPr>
      <w:rFonts w:ascii="Calibri" w:hAnsi="Calibri"/>
      <w:sz w:val="22"/>
      <w:szCs w:val="22"/>
      <w:lang w:bidi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48BA77B-616E-4E6D-9739-BD78D25F1AE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  <Pages>2</Pages>
  <Words>367</Words>
  <Characters>2098</Characters>
  <CharactersWithSpaces>2461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3:21:00Z</dcterms:created>
  <dc:creator>Ku</dc:creator>
  <dc:description/>
  <dc:language>en-US</dc:language>
  <cp:lastModifiedBy>Admin</cp:lastModifiedBy>
  <cp:lastPrinted>2016-09-21T16:48:00Z</cp:lastPrinted>
  <dcterms:modified xsi:type="dcterms:W3CDTF">2018-04-20T07:31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